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lackmore's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 G  Em  Am  F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 G  Em  F  E7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/B C        G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as my  love, ye do me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F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cast me out discourteous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 C         G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 have loved you for s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E7           Am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elighting in your compan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Em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all my jo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E7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my de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my heart of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E7 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who but Lady Greensleev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strument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 F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 G  Em  Am  F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/B C  G  Em  F  E7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G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Bb Eb       Bb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as my love, ye do me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Ab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cast me out discourteous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Bb   Eb        Bb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 have loved you for s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G7           Cm  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Delighting in your compan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Gm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all my jo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G7         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my de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reensleeves was my heart of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G7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who but Lady Greensleev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G7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o but my Lady Greensleev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G7   C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o but my La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Bb Ab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42:00Z</dcterms:created>
  <dc:creator>Microsoft Office User</dc:creator>
  <dc:description/>
  <cp:keywords/>
  <dc:language>en-US</dc:language>
  <cp:lastModifiedBy>Microsoft Office User</cp:lastModifiedBy>
  <dcterms:modified xsi:type="dcterms:W3CDTF">2025-06-05T16:44:00Z</dcterms:modified>
  <cp:revision>1</cp:revision>
  <dc:subject/>
  <dc:title/>
</cp:coreProperties>
</file>